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896"/>
        <w:gridCol w:w="1475"/>
        <w:gridCol w:w="3681"/>
        <w:gridCol w:w="2297"/>
      </w:tblGrid>
      <w:tr>
        <w:trPr>
          <w:trHeight w:val="739" w:hRule="atLeast"/>
          <w:cantSplit w:val="true"/>
        </w:trPr>
        <w:tc>
          <w:tcPr>
            <w:tcW w:w="17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B-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ava</w:t>
            </w:r>
          </w:p>
        </w:tc>
        <w:tc>
          <w:tcPr>
            <w:tcW w:w="5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Katedra elektrických měření</w:t>
            </w:r>
          </w:p>
        </w:tc>
        <w:tc>
          <w:tcPr>
            <w:tcW w:w="2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akulta elektrotechniky a informatiky</w:t>
            </w:r>
          </w:p>
        </w:tc>
      </w:tr>
      <w:tr>
        <w:trPr>
          <w:trHeight w:val="567" w:hRule="atLeast"/>
          <w:cantSplit w:val="true"/>
        </w:trPr>
        <w:tc>
          <w:tcPr>
            <w:tcW w:w="17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měření:</w:t>
            </w:r>
          </w:p>
        </w:tc>
        <w:tc>
          <w:tcPr>
            <w:tcW w:w="14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</w:t>
            </w:r>
          </w:p>
        </w:tc>
        <w:tc>
          <w:tcPr>
            <w:tcW w:w="36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mallCaps/>
                <w:sz w:val="28"/>
                <w:szCs w:val="20"/>
              </w:rPr>
            </w:pPr>
            <w:r>
              <w:rPr>
                <w:smallCaps/>
                <w:sz w:val="28"/>
                <w:szCs w:val="20"/>
              </w:rPr>
              <w:t>měření napětí a proudu</w:t>
            </w:r>
          </w:p>
        </w:tc>
        <w:tc>
          <w:tcPr>
            <w:tcW w:w="2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tudijní skupina:</w:t>
            </w:r>
          </w:p>
        </w:tc>
      </w:tr>
      <w:tr>
        <w:trPr>
          <w:trHeight w:val="390" w:hRule="atLeast"/>
          <w:cantSplit w:val="true"/>
        </w:trPr>
        <w:tc>
          <w:tcPr>
            <w:tcW w:w="8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 odevzdání:</w:t>
            </w:r>
          </w:p>
        </w:tc>
        <w:tc>
          <w:tcPr>
            <w:tcW w:w="8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Hodnocení:</w:t>
            </w:r>
          </w:p>
        </w:tc>
        <w:tc>
          <w:tcPr>
            <w:tcW w:w="1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6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Jméno a příjmení 1. studenta: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8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6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Jméno a příjmení 2. studenta: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íl měření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/>
      </w:pPr>
      <w:r>
        <w:rPr/>
        <w:t>Poznat základní vlastnosti analogových a číslicových přístrojů pro měření napětí a proudu</w:t>
      </w:r>
    </w:p>
    <w:p>
      <w:pPr>
        <w:pStyle w:val="Normal"/>
        <w:ind w:firstLine="708"/>
        <w:rPr/>
      </w:pPr>
      <w:r>
        <w:rPr/>
        <w:t>Porozumět jednotlivým typům chyb měření, jejich výpočtu a případné korekci</w:t>
      </w:r>
    </w:p>
    <w:p>
      <w:pPr>
        <w:pStyle w:val="Normal"/>
        <w:ind w:firstLine="708"/>
        <w:rPr/>
      </w:pPr>
      <w:r>
        <w:rPr/>
        <w:t xml:space="preserve">Seznámit se s vyhodnocením nejistoty výsledku provozního měření  </w:t>
      </w:r>
    </w:p>
    <w:p>
      <w:pPr>
        <w:pStyle w:val="Normal"/>
        <w:ind w:left="708" w:hanging="0"/>
        <w:rPr/>
      </w:pPr>
      <w:r>
        <w:rPr/>
        <w:t xml:space="preserve">Seznámit se s principem ověřování třídy přesnosti analogových měřicích přístrojů </w:t>
      </w:r>
    </w:p>
    <w:p>
      <w:pPr>
        <w:pStyle w:val="Normal"/>
        <w:ind w:left="708" w:hanging="0"/>
        <w:rPr/>
      </w:pPr>
      <w:r>
        <w:rPr/>
        <w:t xml:space="preserve">Seznámit se s obsluhou a použitím klešťového multimet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adání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a jednom zadaném rozsahu (1,2 V ; 2,4 V) analogového voltmetru ML 10 změřte stejnosměrná napětí na všech odbočkách odporového děliče. Napětí připojené na měřený dělič přitom nastavte tak, aby výchylka analogového voltmetru byla maximální. Vyhodnoťte absolutní a relativní chyby metody, způsobené malým vnitřním odporem analogového voltmetru a absolutní i relativní chyby údajů voltmetru. Výsledky měření korigujte o zjištěné chyby metody (viz poznámka níže). Všechny potřebné údaje a výsledky měření zpracujte do přehledné tabulky. K libovolnému řádku tabulky (který je ovšem nutno vhodně označit) uveďte příklad výpočtu. </w:t>
      </w:r>
    </w:p>
    <w:p>
      <w:pPr>
        <w:pStyle w:val="TextBody"/>
        <w:ind w:left="705" w:hanging="0"/>
        <w:rPr>
          <w:b/>
          <w:b/>
          <w:bCs/>
          <w:sz w:val="24"/>
        </w:rPr>
      </w:pPr>
      <w:r>
        <w:rPr/>
        <w:tab/>
        <w:tab/>
        <w:t>Odpojte analogový voltmetr a totéž měření proveďte pomocí 4 1/2 místného digitálního multimetru, a to pouze s tím rozdílem, že chybu metody způsobenou tímto přístrojem zanedbáte. Výsledky opět zpracujte do tabulky a uveďte příklad výpočtu.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ind w:left="705" w:hanging="0"/>
        <w:rPr>
          <w:i/>
          <w:i/>
          <w:iCs/>
        </w:rPr>
      </w:pPr>
      <w:r>
        <w:rPr>
          <w:i/>
          <w:iCs/>
        </w:rPr>
        <w:t xml:space="preserve">Poznámka: Jednotlivé hodnoty napětí na odbočkách děliče určete výpočtem (uvažujte přitom, že dělič není zatížen žádným měřicím přístrojem )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a výstupu zdroje z předchozí úlohy nastavte a změřte pomocí 3 1/2  místného multimetru libovolnou ustálenou hodnotu v rozmezí 10,00 - 19,99 V (číslice na posledním místě displeje by se neměla měnit         po dobu asi 1 minuty). Určete nejlepší odhad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výsledku tohoto provozního měření a jeho standardní nejistoty u</w:t>
      </w:r>
      <w:r>
        <w:rPr>
          <w:szCs w:val="20"/>
          <w:vertAlign w:val="subscript"/>
        </w:rPr>
        <w:t>A</w:t>
      </w:r>
      <w:r>
        <w:rPr>
          <w:szCs w:val="20"/>
        </w:rPr>
        <w:t xml:space="preserve"> ,</w:t>
      </w:r>
      <w:r>
        <w:rPr/>
        <w:t xml:space="preserve"> u</w:t>
      </w:r>
      <w:r>
        <w:rPr>
          <w:szCs w:val="20"/>
          <w:vertAlign w:val="subscript"/>
        </w:rPr>
        <w:t>B</w:t>
      </w:r>
      <w:r>
        <w:rPr/>
        <w:t xml:space="preserve"> </w:t>
      </w:r>
      <w:r>
        <w:rPr>
          <w:szCs w:val="20"/>
        </w:rPr>
        <w:t>, u</w:t>
      </w:r>
      <w:r>
        <w:rPr>
          <w:szCs w:val="20"/>
          <w:vertAlign w:val="subscript"/>
        </w:rPr>
        <w:t>C</w:t>
      </w:r>
      <w:r>
        <w:rPr/>
        <w:t xml:space="preserve"> , za předpokladu zanedbatelné chyby metody i zanedbatelného vlivu vnějšího prostředí. Dále určete rozšířenou kombinovanou nejistotu U provedeného měření s konfidenční úrovní 95 % (předpokládá se rovnoměrné rozdělení pravděpodobností hodnot měřené veličiny, a to v mezích základní chyby měřicího přístroje)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</w:r>
      <w:r>
        <w:rPr>
          <w:i/>
          <w:iCs/>
        </w:rPr>
        <w:t>Poznámka:</w:t>
      </w:r>
      <w:r>
        <w:rPr/>
        <w:t xml:space="preserve"> </w:t>
      </w:r>
      <w:r>
        <w:rPr>
          <w:i/>
        </w:rPr>
        <w:t xml:space="preserve">Do protokolu uveďte příslušné výpočty včetně použitých vzorců a na závěr zapište výsledek </w:t>
        <w:tab/>
        <w:t xml:space="preserve">měření v předepsaném formátu.   </w:t>
      </w:r>
    </w:p>
    <w:p>
      <w:pPr>
        <w:pStyle w:val="TextBody"/>
        <w:ind w:left="705" w:hanging="0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věřte třídu přesnosti stejnosměrného analogového voltmetru s rozsahem 30 V  pomocí přesného analogového voltmetru ML 20. Naměřené a vypočtené hodnoty zpracujte do tabulky, sestrojte příslušnou korekční křivku a připojte příklad výpočtu. V případě, že voltmetr nevyhovuje ověřované třídě přesnosti, uveďte, které nejbližší třídě vyhovuje. </w:t>
      </w:r>
    </w:p>
    <w:p>
      <w:pPr>
        <w:pStyle w:val="TextBody"/>
        <w:rPr/>
      </w:pPr>
      <w:r>
        <w:rPr/>
      </w:r>
    </w:p>
    <w:p>
      <w:pPr>
        <w:pStyle w:val="TextBody"/>
        <w:ind w:left="705" w:hanging="0"/>
        <w:rPr/>
      </w:pPr>
      <w:r>
        <w:rPr>
          <w:i/>
          <w:iCs/>
        </w:rPr>
        <w:t xml:space="preserve">Doporučený postup: Úlohu zapojte podle níže uvedeného schéma. Dle normy je třeba před zahájením měření zahřívat kontrolovaný přístroj jeho vlastní spotřebou (tj. při jeho plné výchylce) po dobu 30-ti minut. Tuto dobu využijte k výpočtu chyb a nejistot z předešlých bodů zadání. Ke kontrole výsledků použijte virtuálního přístroje, který spustíte myší kliknutím na ikonu CEUM.exe.  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600700" cy="1699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699920"/>
                          <a:chOff x="0" y="0"/>
                          <a:chExt cx="5600880" cy="169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169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38400" y="324000"/>
                            <a:ext cx="299088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250560" y="36180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908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72360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9080"/>
                              <a:ext cx="140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065960"/>
                              <a:ext cx="2247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9080"/>
                              <a:ext cx="83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36180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320" y="36180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240" y="19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240" y="71424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1908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72360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6160" y="3999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3999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40" y="514080"/>
                              <a:ext cx="1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61960"/>
                              <a:ext cx="1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9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972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0411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36180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33.85pt" coordorigin="0,0" coordsize="8820,2677">
                <v:rect id="shape_0" stroked="f" o:allowincell="f" style="position:absolute;left:0;top:0;width:8819;height:26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50;top:510;width:4710;height:1725">
                  <v:oval id="shape_0" fillcolor="white" stroked="t" o:allowincell="f" style="position:absolute;left:2345;top:1080;width:566;height:5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25,540" to="2625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1650" to="2625,21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540" to="4859,5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2189" to="6164,21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540" to="6179,5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80;top:1080;width:566;height:5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65;top:1080;width:566;height:5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65,540" to="6165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65,1635" to="6165,21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5,540" to="4845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5,1650" to="4845,21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90;top:11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1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05,1320" to="2742,13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5,1395" to="2742,13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50;top:117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4800;top:510;width:84;height: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00;top:2150;width:84;height: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280,1080" to="2999,161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left="705" w:hanging="315"/>
        <w:rPr/>
      </w:pPr>
      <w:r>
        <w:rPr/>
        <w:t>4.</w:t>
        <w:tab/>
        <w:tab/>
        <w:t xml:space="preserve">Ověřte třídu přesnosti stejnosměrného analogového miliampérmetru s rozsahem 100 mA pomocí zadaného přístroje. Naměřené a vypočtené hodnoty zpracujte do tabulky, sestrojte příslušnou korekční křivku a připojte příklad výpočtu. V případě, že miliampérmetr nevyhovuje ověřované třídě přesnosti, uveďte, které nejbližší třídě vyhovuje. 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0"/>
        <w:rPr/>
      </w:pPr>
      <w:r>
        <w:rPr/>
        <w:tab/>
      </w:r>
      <w:r>
        <w:rPr>
          <w:i/>
          <w:iCs/>
        </w:rPr>
        <w:t xml:space="preserve">Doporučený postup: Před zahájením měření je opět nutno zahřívat ověřovaný přístroj jeho vlastní spotřebou po dobu 30 minut.   </w:t>
      </w:r>
    </w:p>
    <w:p>
      <w:pPr>
        <w:pStyle w:val="TextBody"/>
        <w:ind w:left="705" w:hanging="0"/>
        <w:rPr>
          <w:i/>
          <w:i/>
          <w:iCs/>
        </w:rPr>
      </w:pPr>
      <w:r>
        <w:rPr>
          <w:i/>
          <w:iCs/>
        </w:rPr>
        <w:t xml:space="preserve">Úlohu pak zapojte podle níže uvedeného schéma (použitý rezistor musí mít hodnotu nejméně                     700 </w:t>
      </w:r>
      <w:r>
        <w:rPr>
          <w:rFonts w:cs="Symbol" w:ascii="Symbol" w:hAnsi="Symbol"/>
          <w:i/>
          <w:iCs/>
          <w:szCs w:val="20"/>
        </w:rPr>
        <w:t></w:t>
      </w:r>
      <w:r>
        <w:rPr>
          <w:b/>
          <w:i/>
          <w:iCs/>
          <w:szCs w:val="20"/>
        </w:rPr>
        <w:t>Ovládací prvky zdroje nastavte na nulové hodnoty, jezdce rezistoru do poloviny dráhy a před zapnutím zdroje požádejte vyučujícího o provedení  kontroly).</w:t>
      </w:r>
      <w:r>
        <w:rPr>
          <w:i/>
          <w:iCs/>
        </w:rPr>
        <w:t xml:space="preserve"> </w:t>
      </w:r>
    </w:p>
    <w:p>
      <w:pPr>
        <w:pStyle w:val="TextBody"/>
        <w:ind w:left="705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705" w:hanging="0"/>
        <w:rPr>
          <w:iCs/>
        </w:rPr>
      </w:pPr>
      <w:r>
        <w:rPr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600700" cy="16998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699920"/>
                          <a:chOff x="0" y="0"/>
                          <a:chExt cx="5600880" cy="1699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69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240" y="104760"/>
                            <a:ext cx="3505680" cy="128592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58104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3832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4284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8320"/>
                              <a:ext cx="65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285200"/>
                              <a:ext cx="307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0520" y="31428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77680" y="2761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2761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304920"/>
                              <a:ext cx="43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314280"/>
                              <a:ext cx="333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40" y="733320"/>
                              <a:ext cx="1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781200"/>
                              <a:ext cx="1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8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4040" y="0"/>
                              <a:ext cx="457200" cy="492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1400" y="17280"/>
                                <a:ext cx="19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24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4760" y="43812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04800" y="4572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457200"/>
                              <a:ext cx="720" cy="81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58104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840" y="4572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4572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33.85pt" coordorigin="0,0" coordsize="8820,2677">
                <v:rect id="shape_0" stroked="f" o:allowincell="f" style="position:absolute;left:0;top:0;width:8819;height:26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39;top:165;width:5520;height:2024">
                  <v:oval id="shape_0" fillcolor="white" stroked="t" o:allowincell="f" style="position:absolute;left:1534;top:1080;width:566;height:5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14,540" to="1814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14,1650" to="1814,21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540" to="2854,5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14,2189" to="6655,21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14;top:660;width:4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5356;top:600;width:566;height:5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67;top:600;width:566;height:5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8;top:645;width:69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4;top:660;width:524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94,1320" to="1931,13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4,1395" to="1931,13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39;top:117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52;top:165;width:584;height:775">
                    <v:rect id="shape_0" fillcolor="white" stroked="t" o:allowincell="f" style="position:absolute;left:3069;top:193;width:305;height:719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52,165" to="3491,884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52;top:855;width:84;height:84;mso-wrap-style:none;v-text-anchor:middle;rotation:90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line id="shape_0" from="3509,885" to="4048,8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59,885" to="6659,21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70,1080" to="2189,161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0,885" to="6659,88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35,885" to="5354,8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i/>
          <w:iCs/>
        </w:rPr>
        <w:t xml:space="preserve"> </w:t>
      </w:r>
      <w:r>
        <w:rPr>
          <w:iCs/>
        </w:rPr>
        <w:t xml:space="preserve">      </w:t>
      </w:r>
    </w:p>
    <w:p>
      <w:pPr>
        <w:pStyle w:val="TextBody"/>
        <w:ind w:left="705" w:hanging="705"/>
        <w:rPr/>
      </w:pPr>
      <w:r>
        <w:rPr/>
        <w:t xml:space="preserve">       </w:t>
      </w:r>
      <w:r>
        <w:rPr/>
        <w:t>5.</w:t>
        <w:tab/>
        <w:tab/>
        <w:t xml:space="preserve">Pomocí klešťového multimetru změřte absolutní hodnotu (modul) impedance seriového obvodu, tvořeného z  žárovky a kondenzátoru  (viz schema na přípravku). Určete absolutní a relativní chybu takto změřené impedance. Dále určete kapacitu předřazeného kondenzátoru za předpokladu, že impedance žárovky je zanedbatelná.   </w:t>
      </w:r>
    </w:p>
    <w:p>
      <w:pPr>
        <w:pStyle w:val="TextBody"/>
        <w:ind w:left="705" w:hanging="0"/>
        <w:rPr/>
      </w:pPr>
      <w:r>
        <w:rPr/>
        <w:tab/>
      </w:r>
    </w:p>
    <w:p>
      <w:pPr>
        <w:pStyle w:val="TextBody"/>
        <w:ind w:left="705" w:hanging="0"/>
        <w:rPr>
          <w:b/>
          <w:b/>
        </w:rPr>
      </w:pPr>
      <w:r>
        <w:rPr>
          <w:i/>
          <w:iCs/>
        </w:rPr>
        <w:t xml:space="preserve">Doporučený postup a bezpečnostní opatření: Při měření napětí klešťovým multimetrem používejte výhradně speciální měřicí vodiče. </w:t>
      </w:r>
      <w:r>
        <w:rPr>
          <w:b/>
          <w:i/>
          <w:iCs/>
        </w:rPr>
        <w:t xml:space="preserve">Měření napětí 230 V  neprovádějte sami, ale pouze pod dohledem vyučujícího.    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Ing. Pavel Klátil, Ph.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zezpat">
    <w:name w:val="Teze zápatí"/>
    <w:basedOn w:val="Footer"/>
    <w:next w:val="Normal"/>
    <w:qFormat/>
    <w:pPr/>
    <w:rPr>
      <w:rFonts w:ascii="Arial" w:hAnsi="Arial" w:cs="Arial"/>
      <w:sz w:val="24"/>
      <w:lang w:val="en-US"/>
    </w:rPr>
  </w:style>
  <w:style w:type="paragraph" w:styleId="Tezetext1">
    <w:name w:val="Teze text1"/>
    <w:basedOn w:val="Normal"/>
    <w:next w:val="Textvbloku"/>
    <w:qFormat/>
    <w:pPr>
      <w:ind w:firstLine="720"/>
      <w:jc w:val="both"/>
    </w:pPr>
    <w:rPr>
      <w:sz w:val="24"/>
      <w:lang w:val="en-US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zetextc">
    <w:name w:val="Teze text c"/>
    <w:basedOn w:val="Normal"/>
    <w:qFormat/>
    <w:pPr>
      <w:ind w:firstLine="708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3:30:00Z</dcterms:created>
  <dc:creator>ing. Klatil</dc:creator>
  <dc:description/>
  <cp:keywords/>
  <dc:language>en-US</dc:language>
  <cp:lastModifiedBy>Pavel Klátil</cp:lastModifiedBy>
  <cp:lastPrinted>2004-02-20T18:22:00Z</cp:lastPrinted>
  <dcterms:modified xsi:type="dcterms:W3CDTF">2007-02-28T16:32:00Z</dcterms:modified>
  <cp:revision>4</cp:revision>
  <dc:subject/>
  <dc:title>VŠB-TU</dc:title>
</cp:coreProperties>
</file>