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482"/>
        <w:gridCol w:w="3704"/>
        <w:gridCol w:w="2303"/>
      </w:tblGrid>
      <w:tr>
        <w:trPr>
          <w:trHeight w:val="739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B-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ava</w:t>
            </w:r>
          </w:p>
        </w:tc>
        <w:tc>
          <w:tcPr>
            <w:tcW w:w="51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Katedra elektrických měření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akulta elektrotechniky a informatiky</w:t>
            </w:r>
          </w:p>
        </w:tc>
      </w:tr>
      <w:tr>
        <w:trPr>
          <w:trHeight w:val="58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měření:</w:t>
            </w:r>
          </w:p>
        </w:tc>
        <w:tc>
          <w:tcPr>
            <w:tcW w:w="14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0.</w:t>
            </w:r>
          </w:p>
        </w:tc>
        <w:tc>
          <w:tcPr>
            <w:tcW w:w="37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Číslicový osciloskop a jeho řízení přes sběrnici GPIB</w:t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Jména, studijní skupiny:</w:t>
            </w:r>
          </w:p>
        </w:tc>
      </w:tr>
      <w:tr>
        <w:trPr>
          <w:trHeight w:val="77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odevzdání/hodnocení:</w:t>
            </w:r>
          </w:p>
        </w:tc>
        <w:tc>
          <w:tcPr>
            <w:tcW w:w="1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7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133350</wp:posOffset>
                </wp:positionV>
                <wp:extent cx="5899785" cy="217170"/>
                <wp:effectExtent l="0" t="508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0.5pt;width:464.5pt;height:17pt" coordorigin="-114,210" coordsize="9290,340">
                <v:line id="shape_0" from="-114,210" to="9176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52" to="9176,5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-1748790</wp:posOffset>
                </wp:positionV>
                <wp:extent cx="6080760" cy="908494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9084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5pt;margin-top:-137.7pt;width:478.75pt;height:715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íl měř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známit se s koncepcí moderních měřicích přístrojů vybavených rozhraním GPIB </w:t>
      </w:r>
    </w:p>
    <w:p>
      <w:pPr>
        <w:pStyle w:val="Normal"/>
        <w:rPr>
          <w:sz w:val="20"/>
        </w:rPr>
      </w:pPr>
      <w:r>
        <w:rPr>
          <w:sz w:val="20"/>
        </w:rPr>
        <w:t>Poznat funkce číslicového osciloskopu HP 54600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Naučit se tento osciloskop ovládat přes sběrnici GPIB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111760</wp:posOffset>
                </wp:positionV>
                <wp:extent cx="5899785" cy="217170"/>
                <wp:effectExtent l="0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8.8pt;width:464.5pt;height:17pt" coordorigin="-114,176" coordsize="9290,340">
                <v:line id="shape_0" from="-114,176" to="9176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18" to="9176,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 Ovládáním číslicového osciloskopu z jeho ovládacího panelu změřte všechny možné napěťové a časové parametry pro zadaný průběh. Výsledky měření zapište do tabulky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>2.  Ovládáním číslicového osciloskopu z jeho ovládacího panelu změřte u zadaného trojúhelníkového signálu dobu mezi průchodem hodnotou  0,5 U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na vzestupné části a 0,8 U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na sestupné části křivk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 xml:space="preserve">3.   Ovládáním číslicového osciloskopu přes sběrnici GPIB pomocí příkazů na nejnižší komunikační úrovni </w:t>
      </w:r>
    </w:p>
    <w:p>
      <w:pPr>
        <w:pStyle w:val="TextBody"/>
        <w:jc w:val="left"/>
        <w:rPr/>
      </w:pPr>
      <w:r>
        <w:rPr/>
        <w:tab/>
        <w:t>nastavte přístroj do výchozího stavu</w:t>
      </w:r>
    </w:p>
    <w:p>
      <w:pPr>
        <w:pStyle w:val="TextBody"/>
        <w:jc w:val="left"/>
        <w:rPr/>
      </w:pPr>
      <w:r>
        <w:rPr/>
        <w:tab/>
        <w:t>vyčtěte identifikační řetězec přístroje</w:t>
      </w:r>
    </w:p>
    <w:p>
      <w:pPr>
        <w:pStyle w:val="TextBody"/>
        <w:jc w:val="left"/>
        <w:rPr/>
      </w:pPr>
      <w:r>
        <w:rPr/>
        <w:tab/>
        <w:t>otestujte korektnost činnosti přístroje</w:t>
      </w:r>
    </w:p>
    <w:p>
      <w:pPr>
        <w:pStyle w:val="TextBody"/>
        <w:jc w:val="left"/>
        <w:rPr/>
      </w:pPr>
      <w:r>
        <w:rPr/>
        <w:tab/>
        <w:t>nastavte optimální zobrazení zadaného průběhu</w:t>
      </w:r>
    </w:p>
    <w:p>
      <w:pPr>
        <w:pStyle w:val="TextBody"/>
        <w:jc w:val="left"/>
        <w:rPr/>
      </w:pPr>
      <w:r>
        <w:rPr/>
        <w:tab/>
        <w:t>vyčtěte nastavení všech prvků osciloskopu při tomto zobrazení</w:t>
      </w:r>
    </w:p>
    <w:p>
      <w:pPr>
        <w:pStyle w:val="TextBody"/>
        <w:jc w:val="left"/>
        <w:rPr/>
      </w:pPr>
      <w:r>
        <w:rPr/>
        <w:tab/>
        <w:t>odměřte všechny možné napěťové a časové parametry pro zadaný průběh</w:t>
      </w:r>
    </w:p>
    <w:p>
      <w:pPr>
        <w:pStyle w:val="TextBody"/>
        <w:jc w:val="left"/>
        <w:rPr/>
      </w:pPr>
      <w:r>
        <w:rPr/>
        <w:tab/>
        <w:t>u zadaného trojúhelníkového signálu změřte dobu mezi průchodem hodnotou  0,5 U</w:t>
      </w:r>
      <w:r>
        <w:rPr>
          <w:vertAlign w:val="subscript"/>
        </w:rPr>
        <w:t>min</w:t>
      </w:r>
      <w:r>
        <w:rPr/>
        <w:t xml:space="preserve"> na vzestupné části a 0,8 U</w:t>
      </w:r>
      <w:r>
        <w:rPr>
          <w:vertAlign w:val="subscript"/>
        </w:rPr>
        <w:t>max</w:t>
      </w:r>
      <w:r>
        <w:rPr/>
        <w:t xml:space="preserve"> na sestupné části křivky.</w:t>
      </w:r>
    </w:p>
    <w:p>
      <w:pPr>
        <w:pStyle w:val="TextBody"/>
        <w:jc w:val="left"/>
        <w:rPr/>
      </w:pPr>
      <w:r>
        <w:rPr/>
        <w:t>Výsledky nezapisujte do tabulky, ale splnění bodů dokumentujte výpisem se slovním vyznačením jednotlivých bodů zadání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4. Ovládáním číslicového osciloskopu přes sběrnici GPIB s využitím funkcí přístrojového driveru sejměte přechodový děj při spínání kontaktů elektrického relé (odskok kontaktů). Průběh vykreslete do grafu a vytiskněte na tiskárně. Určete počet přerušení toku prou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975</wp:posOffset>
                </wp:positionH>
                <wp:positionV relativeFrom="paragraph">
                  <wp:posOffset>36195</wp:posOffset>
                </wp:positionV>
                <wp:extent cx="6080760" cy="890397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8903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5pt;margin-top:2.85pt;width:478.75pt;height:701.0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ádání osciloskopu z panelu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Naměřené hodnoty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539"/>
        <w:gridCol w:w="997"/>
        <w:gridCol w:w="5016"/>
      </w:tblGrid>
      <w:tr>
        <w:trPr>
          <w:trHeight w:val="340" w:hRule="atLeast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ametr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y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tka</w:t>
            </w:r>
          </w:p>
        </w:tc>
        <w:tc>
          <w:tcPr>
            <w:tcW w:w="5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znam</w:t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frequency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Perio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Dut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Pwidt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Nwidt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Risetim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Falltim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Vpp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Vav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Vrm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Vmax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V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Vtop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Vbas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a naznačeném průběhu okótujte pokud je to možné všechny parametry z výše uvedené tabulk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020</wp:posOffset>
                </wp:positionH>
                <wp:positionV relativeFrom="paragraph">
                  <wp:posOffset>165100</wp:posOffset>
                </wp:positionV>
                <wp:extent cx="3185795" cy="1381125"/>
                <wp:effectExtent l="444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1380960"/>
                          <a:chOff x="0" y="0"/>
                          <a:chExt cx="3185640" cy="1380960"/>
                        </a:xfrm>
                      </wpg:grpSpPr>
                      <wpg:grpSp>
                        <wpg:cNvGrpSpPr/>
                        <wpg:grpSpPr>
                          <a:xfrm>
                            <a:off x="0" y="108720"/>
                            <a:ext cx="1303560" cy="91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6480"/>
                              <a:ext cx="32580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0"/>
                              <a:ext cx="796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4" h="398">
                                  <a:moveTo>
                                    <a:pt x="0" y="294"/>
                                  </a:moveTo>
                                  <a:cubicBezTo>
                                    <a:pt x="71" y="147"/>
                                    <a:pt x="143" y="0"/>
                                    <a:pt x="228" y="9"/>
                                  </a:cubicBezTo>
                                  <a:cubicBezTo>
                                    <a:pt x="313" y="18"/>
                                    <a:pt x="428" y="304"/>
                                    <a:pt x="513" y="351"/>
                                  </a:cubicBezTo>
                                  <a:cubicBezTo>
                                    <a:pt x="598" y="398"/>
                                    <a:pt x="618" y="303"/>
                                    <a:pt x="741" y="294"/>
                                  </a:cubicBezTo>
                                  <a:cubicBezTo>
                                    <a:pt x="864" y="285"/>
                                    <a:pt x="1169" y="294"/>
                                    <a:pt x="1254" y="29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174600"/>
                              <a:ext cx="1810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33">
                                  <a:moveTo>
                                    <a:pt x="0" y="19"/>
                                  </a:moveTo>
                                  <a:cubicBezTo>
                                    <a:pt x="62" y="9"/>
                                    <a:pt x="124" y="0"/>
                                    <a:pt x="171" y="19"/>
                                  </a:cubicBezTo>
                                  <a:cubicBezTo>
                                    <a:pt x="218" y="38"/>
                                    <a:pt x="266" y="114"/>
                                    <a:pt x="285" y="1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0" y="367560"/>
                            <a:ext cx="1303560" cy="910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2580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60" y="658080"/>
                              <a:ext cx="796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4" h="398">
                                  <a:moveTo>
                                    <a:pt x="0" y="294"/>
                                  </a:moveTo>
                                  <a:cubicBezTo>
                                    <a:pt x="71" y="147"/>
                                    <a:pt x="143" y="0"/>
                                    <a:pt x="228" y="9"/>
                                  </a:cubicBezTo>
                                  <a:cubicBezTo>
                                    <a:pt x="313" y="18"/>
                                    <a:pt x="428" y="304"/>
                                    <a:pt x="513" y="351"/>
                                  </a:cubicBezTo>
                                  <a:cubicBezTo>
                                    <a:pt x="598" y="398"/>
                                    <a:pt x="618" y="303"/>
                                    <a:pt x="741" y="294"/>
                                  </a:cubicBezTo>
                                  <a:cubicBezTo>
                                    <a:pt x="864" y="285"/>
                                    <a:pt x="1169" y="294"/>
                                    <a:pt x="1254" y="29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480" y="651600"/>
                              <a:ext cx="1810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33">
                                  <a:moveTo>
                                    <a:pt x="0" y="19"/>
                                  </a:moveTo>
                                  <a:cubicBezTo>
                                    <a:pt x="62" y="9"/>
                                    <a:pt x="124" y="0"/>
                                    <a:pt x="171" y="19"/>
                                  </a:cubicBezTo>
                                  <a:cubicBezTo>
                                    <a:pt x="218" y="38"/>
                                    <a:pt x="266" y="114"/>
                                    <a:pt x="285" y="1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06040" y="300960"/>
                            <a:ext cx="3258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687600"/>
                            <a:ext cx="31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pt;margin-top:13pt;width:250.8pt;height:108.7pt" coordorigin="1652,260" coordsize="5016,2174">
                <v:group id="shape_0" style="position:absolute;left:1652;top:431;width:2053;height:1432">
                  <v:line id="shape_0" from="1652,725" to="2164,18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4,398" path="m0,294c71,147,143,0,228,9c313,18,428,304,513,351c598,398,618,303,741,294c864,285,1169,294,1254,294e" stroked="t" o:allowincell="f" style="position:absolute;left:2166;top:431;width:1253;height:3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133" path="m0,19c62,9,124,0,171,19c218,38,266,114,285,133e" stroked="t" o:allowincell="f" style="position:absolute;left:3420;top:706;width:284;height:1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04;top:839;width:2052;height:1434">
                  <v:line id="shape_0" from="3704,839" to="4216,19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4,398" path="m0,294c71,147,143,0,228,9c313,18,428,304,513,351c598,398,618,303,741,294c864,285,1169,294,1254,294e" stroked="t" o:allowincell="f" style="position:absolute;left:4218;top:1875;width:1253;height:397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133" path="m0,19c62,9,124,0,171,19c218,38,266,114,285,133e" stroked="t" o:allowincell="f" style="position:absolute;left:5472;top:1865;width:284;height:132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756,734" to="6268,1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1,260" to="1881,2434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1767,1343" to="6668,134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  Měření doby mezi dvěma body trojúhelníkového průběh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3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1149"/>
        <w:gridCol w:w="912"/>
      </w:tblGrid>
      <w:tr>
        <w:trPr/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rzor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tka</w:t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1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ěřen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a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6:30:00Z</dcterms:created>
  <dc:creator>bic40</dc:creator>
  <dc:description/>
  <dc:language>en-US</dc:language>
  <cp:lastModifiedBy>bic40</cp:lastModifiedBy>
  <dcterms:modified xsi:type="dcterms:W3CDTF">2003-09-29T08:12:00Z</dcterms:modified>
  <cp:revision>4</cp:revision>
  <dc:subject/>
  <dc:title>VŠB-TU</dc:title>
</cp:coreProperties>
</file>