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0975</wp:posOffset>
                      </wp:positionH>
                      <wp:positionV relativeFrom="paragraph">
                        <wp:posOffset>-100965</wp:posOffset>
                      </wp:positionV>
                      <wp:extent cx="6080760" cy="9084945"/>
                      <wp:effectExtent l="12700" t="13335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0760" cy="90849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4.25pt;margin-top:-7.95pt;width:478.75pt;height:715.3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ěření pasivních veličin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Seznámit se s některými metodami měření odporu</w:t>
      </w:r>
    </w:p>
    <w:p>
      <w:pPr>
        <w:pStyle w:val="Normal"/>
        <w:rPr>
          <w:sz w:val="20"/>
        </w:rPr>
      </w:pPr>
      <w:r>
        <w:rPr>
          <w:sz w:val="20"/>
        </w:rPr>
        <w:t>Seznámit se s některými metodami měření parametrů cívek a kondenzátor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Změřte parametry předložené cívky (bez jádra nebo s jádrem – určí vyučující) tak, aby se daly srovnat výsledky třech různých metod: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ýchylkovou metodou pomocí ampérmetru, voltmetr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ýchylkovou metodou pomocí ampérmetru, voltmetru a wattmetr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Zapojení zvolte tak, aby chyba metody byla co nejmenší a své rozhodnutí řádně zdůvodněte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rezonanční metodou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číslicovým LCR metr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aměřené i vypočtené hodnoty uveďte v tabulc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ysvětlete případné rozdíly ve zjištěných parametre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Pro vyhodnocení chyby metody zjistěte vnitřní odpor ampérmetru, voltmetru a wattmetru použitého v bodech      1.1 a 1.2 některou z metod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3.1 číslicovým multimetrem</w:t>
      </w:r>
    </w:p>
    <w:p>
      <w:pPr>
        <w:pStyle w:val="Normal"/>
        <w:ind w:left="45" w:firstLine="663"/>
        <w:rPr>
          <w:sz w:val="20"/>
        </w:rPr>
      </w:pPr>
      <w:r>
        <w:rPr>
          <w:sz w:val="20"/>
        </w:rPr>
        <w:t>3.2 stolním multimetrem s možností měření odporů dvou a čtyřvodičově, pokud je to nutné</w:t>
      </w:r>
    </w:p>
    <w:p>
      <w:pPr>
        <w:pStyle w:val="Normal"/>
        <w:ind w:left="45" w:firstLine="663"/>
        <w:rPr>
          <w:sz w:val="20"/>
        </w:rPr>
      </w:pPr>
      <w:r>
        <w:rPr>
          <w:sz w:val="20"/>
        </w:rPr>
        <w:t>3.3 výpočtem z napětí a proudu, pokud to l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aměřené i vypočtené hodnoty včetně přesností uveďte v tabulce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rovnejte uvedené postupy s hlediska přes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Změřte parametry kondenzátoru</w:t>
      </w:r>
    </w:p>
    <w:p>
      <w:pPr>
        <w:pStyle w:val="Normal"/>
        <w:rPr/>
      </w:pPr>
      <w:r>
        <w:rPr>
          <w:sz w:val="20"/>
        </w:rPr>
        <w:tab/>
        <w:t>3.1 číslicovým multimetrem</w:t>
      </w:r>
    </w:p>
    <w:p>
      <w:pPr>
        <w:pStyle w:val="Normal"/>
        <w:rPr>
          <w:sz w:val="20"/>
        </w:rPr>
      </w:pPr>
      <w:r>
        <w:rPr>
          <w:sz w:val="20"/>
        </w:rPr>
        <w:tab/>
        <w:t>3.2 číslicovým LCR metr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rovnejte uvedené postupy s hlediska přes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16:00Z</dcterms:created>
  <dc:creator>bic40</dc:creator>
  <dc:description/>
  <dc:language>en-US</dc:language>
  <cp:lastModifiedBy>bic40</cp:lastModifiedBy>
  <cp:lastPrinted>2002-09-12T08:23:00Z</cp:lastPrinted>
  <dcterms:modified xsi:type="dcterms:W3CDTF">2004-02-13T11:05:00Z</dcterms:modified>
  <cp:revision>6</cp:revision>
  <dc:subject/>
  <dc:title>VŠB-TU</dc:title>
</cp:coreProperties>
</file>