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3"/>
        <w:gridCol w:w="1482"/>
        <w:gridCol w:w="3704"/>
        <w:gridCol w:w="2303"/>
      </w:tblGrid>
      <w:tr>
        <w:trPr>
          <w:trHeight w:val="739" w:hRule="atLeast"/>
        </w:trPr>
        <w:tc>
          <w:tcPr>
            <w:tcW w:w="1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VŠB-T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trava</w:t>
            </w:r>
          </w:p>
        </w:tc>
        <w:tc>
          <w:tcPr>
            <w:tcW w:w="51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Katedra elektrických měření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Fakulta elektrotechniky a informatiky</w:t>
            </w:r>
          </w:p>
        </w:tc>
      </w:tr>
      <w:tr>
        <w:trPr>
          <w:trHeight w:val="583" w:hRule="atLeast"/>
        </w:trPr>
        <w:tc>
          <w:tcPr>
            <w:tcW w:w="1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Datum měření:</w:t>
            </w:r>
          </w:p>
        </w:tc>
        <w:tc>
          <w:tcPr>
            <w:tcW w:w="14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5.</w:t>
            </w:r>
          </w:p>
        </w:tc>
        <w:tc>
          <w:tcPr>
            <w:tcW w:w="37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ěření jednofázových výkonů</w:t>
            </w:r>
          </w:p>
        </w:tc>
        <w:tc>
          <w:tcPr>
            <w:tcW w:w="23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Jména, studijní skupiny:</w:t>
            </w:r>
          </w:p>
        </w:tc>
      </w:tr>
      <w:tr>
        <w:trPr>
          <w:trHeight w:val="773" w:hRule="atLeast"/>
        </w:trPr>
        <w:tc>
          <w:tcPr>
            <w:tcW w:w="1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Datum odevzdání/hodnocení:</w:t>
            </w:r>
          </w:p>
        </w:tc>
        <w:tc>
          <w:tcPr>
            <w:tcW w:w="14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37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133350</wp:posOffset>
                </wp:positionV>
                <wp:extent cx="5899785" cy="217170"/>
                <wp:effectExtent l="0" t="5080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9680" cy="217080"/>
                          <a:chOff x="0" y="0"/>
                          <a:chExt cx="5899680" cy="21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5899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10.5pt;width:464.5pt;height:17pt" coordorigin="-114,210" coordsize="9290,340">
                <v:line id="shape_0" from="-114,210" to="9176,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4,552" to="9176,5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0975</wp:posOffset>
                </wp:positionH>
                <wp:positionV relativeFrom="paragraph">
                  <wp:posOffset>-1748790</wp:posOffset>
                </wp:positionV>
                <wp:extent cx="6080760" cy="9084945"/>
                <wp:effectExtent l="12700" t="1333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760" cy="9084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25pt;margin-top:-137.7pt;width:478.75pt;height:715.3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íl měření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eznámit se s přímým měřením činného a jalového výkonu a nepřímým měřením zdánlivého výkonu analogovými přístroji </w:t>
      </w:r>
    </w:p>
    <w:p>
      <w:pPr>
        <w:pStyle w:val="Normal"/>
        <w:rPr>
          <w:sz w:val="20"/>
        </w:rPr>
      </w:pPr>
      <w:r>
        <w:rPr>
          <w:sz w:val="20"/>
        </w:rPr>
        <w:t>Určení chyby metody při měření výkonů – korekce údaje wattmetru na vlastní spotřebu měřicích přístrojů</w:t>
      </w:r>
    </w:p>
    <w:p>
      <w:pPr>
        <w:pStyle w:val="Normal"/>
        <w:rPr>
          <w:sz w:val="20"/>
        </w:rPr>
      </w:pPr>
      <w:r>
        <w:rPr>
          <w:sz w:val="20"/>
        </w:rPr>
        <w:t>Určení chyby měření způsobené nepřesností měřicích přístrojů a jejich příslušenství – vliv nedodržení vztažných podmínek ovlivňujících veličin na přesnost měření</w:t>
      </w:r>
    </w:p>
    <w:p>
      <w:pPr>
        <w:pStyle w:val="Normal"/>
        <w:rPr>
          <w:sz w:val="20"/>
        </w:rPr>
      </w:pPr>
      <w:r>
        <w:rPr>
          <w:sz w:val="20"/>
        </w:rPr>
        <w:t>Přímá a nepřímá měření účiníku – graficko početní korekce chyby metody při měření měřičem účiníku</w:t>
      </w:r>
    </w:p>
    <w:p>
      <w:pPr>
        <w:pStyle w:val="Normal"/>
        <w:rPr>
          <w:sz w:val="20"/>
        </w:rPr>
      </w:pPr>
      <w:r>
        <w:rPr>
          <w:sz w:val="20"/>
        </w:rPr>
        <w:t xml:space="preserve">Seznámit se s měřením činného a jalového výkonu pomocí převodníků činný výkon – stejnosměrný proud a jalový výkon – stejnosměrný proud </w:t>
      </w:r>
    </w:p>
    <w:p>
      <w:pPr>
        <w:pStyle w:val="Normal"/>
        <w:rPr>
          <w:sz w:val="20"/>
        </w:rPr>
      </w:pPr>
      <w:r>
        <w:rPr>
          <w:sz w:val="20"/>
        </w:rPr>
        <w:t>Naučit se zacházet s měřicím transformátorem proudu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11760</wp:posOffset>
                </wp:positionV>
                <wp:extent cx="5899785" cy="217170"/>
                <wp:effectExtent l="0" t="5080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9680" cy="217080"/>
                          <a:chOff x="0" y="0"/>
                          <a:chExt cx="5899680" cy="21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5899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8.8pt;width:464.5pt;height:17pt" coordorigin="-114,176" coordsize="9290,340">
                <v:line id="shape_0" from="-114,176" to="9176,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4,518" to="9176,51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dání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 Na dané zátěži změřte činný a jalový výko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nalogovým wattmetrem</w:t>
      </w:r>
    </w:p>
    <w:p>
      <w:pPr>
        <w:pStyle w:val="Normal"/>
        <w:jc w:val="both"/>
        <w:rPr/>
      </w:pPr>
      <w:r>
        <w:rPr>
          <w:sz w:val="20"/>
        </w:rPr>
        <w:tab/>
        <w:t xml:space="preserve">převodníkem činný výkon – stejnosměrný proud a jalový výkon – stejnosměrný proud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Při nevhodné velikosti proudu zátěží z hlediska přesnosti přístrojů použijte MTP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Proveďte korekci údaje wattmetru na vlastní spotřebu měřicích přístrojů.</w:t>
      </w:r>
    </w:p>
    <w:p>
      <w:pPr>
        <w:pStyle w:val="Normal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>Do chyby měření zahrňte vliv nesplnění vztažných podmínek ovlivňujících veličin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Výsledky měření oběma způsoby porovnejte.</w:t>
      </w:r>
    </w:p>
    <w:p>
      <w:pPr>
        <w:pStyle w:val="TextBody"/>
        <w:rPr/>
      </w:pPr>
      <w:r>
        <w:rPr/>
        <w:t xml:space="preserve">     </w:t>
      </w:r>
      <w:r>
        <w:rPr/>
        <w:t>Naměřené i vypočtené hodnoty uveďte v tabulc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/>
      </w:pPr>
      <w:r>
        <w:rPr/>
        <w:t>2. Při stejném napětí na téže zátěži změřte zdánlivý výkon. Při nevhodné velikosti proudu zátěží z hlediska přesnosti přístrojů použijte MTP. Vyhodnoťte chybu měření, zvažte vliv chyby metody a možnost její minimalizace. Naměřené i vypočtené hodnoty uveďte v tabulc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3. Při stejném napětí na téže zátěži změřte účiník měřičem účiníku. Při nevhodné velikosti proudu zátěží   z hlediska přesnosti přístrojů použijte MTP.  Korekci chyby metody řešte graficko- početní metodou. Naměřené i vypočtené hodnoty uveďte v tabulce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  Z výsledků měření výkonů vypočtěte účiník zátěže včetně chyby měření. Výsledek porovnejte s výsledkem přímého měření účiníku. Naměřené i vypočtené hodnoty uveďte v tabulce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08:30:00Z</dcterms:created>
  <dc:creator>bic40</dc:creator>
  <dc:description/>
  <dc:language>en-US</dc:language>
  <cp:lastModifiedBy>bic40</cp:lastModifiedBy>
  <dcterms:modified xsi:type="dcterms:W3CDTF">2003-10-02T14:40:00Z</dcterms:modified>
  <cp:revision>5</cp:revision>
  <dc:subject/>
  <dc:title>VŠB-TU</dc:title>
</cp:coreProperties>
</file>