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3"/>
        <w:gridCol w:w="1482"/>
        <w:gridCol w:w="3704"/>
        <w:gridCol w:w="2303"/>
      </w:tblGrid>
      <w:tr>
        <w:trPr>
          <w:trHeight w:val="739" w:hRule="atLeast"/>
        </w:trPr>
        <w:tc>
          <w:tcPr>
            <w:tcW w:w="1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ŠB-T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trava</w:t>
            </w:r>
          </w:p>
        </w:tc>
        <w:tc>
          <w:tcPr>
            <w:tcW w:w="51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Katedra elektrických měření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Fakulta elektrotechniky a informatiky</w:t>
            </w:r>
          </w:p>
        </w:tc>
      </w:tr>
      <w:tr>
        <w:trPr>
          <w:trHeight w:val="583" w:hRule="atLeast"/>
        </w:trPr>
        <w:tc>
          <w:tcPr>
            <w:tcW w:w="1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Datum měření:</w:t>
            </w:r>
          </w:p>
        </w:tc>
        <w:tc>
          <w:tcPr>
            <w:tcW w:w="14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9.</w:t>
            </w:r>
          </w:p>
        </w:tc>
        <w:tc>
          <w:tcPr>
            <w:tcW w:w="37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virtuální měřicí přístroje</w:t>
            </w:r>
          </w:p>
        </w:tc>
        <w:tc>
          <w:tcPr>
            <w:tcW w:w="23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Jména, studijní skupiny:</w:t>
            </w:r>
          </w:p>
        </w:tc>
      </w:tr>
      <w:tr>
        <w:trPr>
          <w:trHeight w:val="773" w:hRule="atLeast"/>
        </w:trPr>
        <w:tc>
          <w:tcPr>
            <w:tcW w:w="1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Datum odevzdání/hodnocení:</w:t>
            </w:r>
          </w:p>
        </w:tc>
        <w:tc>
          <w:tcPr>
            <w:tcW w:w="14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37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33350</wp:posOffset>
                </wp:positionV>
                <wp:extent cx="5899785" cy="217170"/>
                <wp:effectExtent l="0" t="5080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9680" cy="217080"/>
                          <a:chOff x="0" y="0"/>
                          <a:chExt cx="5899680" cy="21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5899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10.5pt;width:464.5pt;height:17pt" coordorigin="-114,210" coordsize="9290,340">
                <v:line id="shape_0" from="-114,210" to="9176,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552" to="9176,5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0975</wp:posOffset>
                </wp:positionH>
                <wp:positionV relativeFrom="paragraph">
                  <wp:posOffset>-1748790</wp:posOffset>
                </wp:positionV>
                <wp:extent cx="6080760" cy="9084945"/>
                <wp:effectExtent l="12700" t="1333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9084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25pt;margin-top:-137.7pt;width:478.75pt;height:715.3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íl měřen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</w:rPr>
      </w:pPr>
      <w:r>
        <w:rPr>
          <w:sz w:val="20"/>
        </w:rPr>
        <w:t>Seznámit se s koncepcí tvorby virtuálního měřicího přístroje na bázi využití PC a A/D převodníku.</w:t>
      </w:r>
    </w:p>
    <w:p>
      <w:pPr>
        <w:pStyle w:val="Normal"/>
        <w:rPr>
          <w:sz w:val="20"/>
        </w:rPr>
      </w:pPr>
      <w:r>
        <w:rPr>
          <w:sz w:val="20"/>
        </w:rPr>
        <w:t>Seznámit se s filozofií vývojových prostředí LabWindows nebo LabView a naučit se je používat.</w:t>
      </w:r>
    </w:p>
    <w:p>
      <w:pPr>
        <w:pStyle w:val="Normal"/>
        <w:rPr/>
      </w:pPr>
      <w:r>
        <w:rPr>
          <w:sz w:val="20"/>
        </w:rPr>
        <w:t>Naučit se správně volit vzorkovací frekvenci pro sejmutí signálu, u něhož se bude provádět harmonická analýza pomocí Fourierovy transformace</w:t>
      </w:r>
    </w:p>
    <w:p>
      <w:pPr>
        <w:pStyle w:val="Normal"/>
        <w:rPr>
          <w:sz w:val="20"/>
        </w:rPr>
      </w:pPr>
      <w:r>
        <w:rPr>
          <w:sz w:val="20"/>
        </w:rPr>
        <w:t xml:space="preserve">Praktická aplikace hotového virtuálního přístroje pro měření přechodných dějů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111760</wp:posOffset>
                </wp:positionV>
                <wp:extent cx="5899785" cy="217170"/>
                <wp:effectExtent l="0" t="5080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9680" cy="217080"/>
                          <a:chOff x="0" y="0"/>
                          <a:chExt cx="5899680" cy="21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5899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8.8pt;width:464.5pt;height:17pt" coordorigin="-114,176" coordsize="9290,340">
                <v:line id="shape_0" from="-114,176" to="9176,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518" to="9176,51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dán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.  Ve vývojovém prostředí LabWindows nebo LabView  vytvořte program pro sejmutí jedné periody sinusového signálu o f = 50 Hz a U</w:t>
      </w:r>
      <w:r>
        <w:rPr>
          <w:vertAlign w:val="subscript"/>
        </w:rPr>
        <w:t>max</w:t>
      </w:r>
      <w:r>
        <w:rPr/>
        <w:t xml:space="preserve"> = 2,5 V do pole hodnot o sto prvcích; toto pole znázorněte formou grafu na obrazovce. Vytvořený program i graf vytiskněte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2.  Pomocí připraveného programu FFT.C sejměte jednu periodu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inusového průběh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rojúhelníkového průběh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bdélníkového průběh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Vzorkovací frekvenci volte tak, aby signál obsahoval všechny harmonické s amplitudou větší než 1 % základní harmonické. Do tabulky potom zapište amplitudy všech těchto harmonických vyjádřenou ve voltech i v procentech základní harmonické. Zapište a zdůvodněte také zvolený počet vzorků a vzorkovací frekvenc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/>
      </w:pPr>
      <w:r>
        <w:rPr/>
        <w:t xml:space="preserve">3.   Proveďte diskusi chyb měření při použití A/D převodníku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4. Pomocí připraveného programu TRANSIEN.C sejměte průběh vhodného přechodového děje pro zjištění velikosti kapacity kondenzátoru. Do tabulky zapište několik bodů tohoto děje (odečtěte napětí na křivce např. v časech 0, </w:t>
      </w:r>
      <w:r>
        <w:rPr>
          <w:rFonts w:cs="Symbol" w:ascii="Symbol" w:hAnsi="Symbol"/>
        </w:rPr>
        <w:t></w:t>
      </w:r>
      <w:r>
        <w:rPr/>
        <w:t>, 3</w:t>
      </w:r>
      <w:r>
        <w:rPr>
          <w:rFonts w:cs="Symbol" w:ascii="Symbol" w:hAnsi="Symbol"/>
        </w:rPr>
        <w:t></w:t>
      </w:r>
      <w:r>
        <w:rPr/>
        <w:t xml:space="preserve"> a 5</w:t>
      </w:r>
      <w:r>
        <w:rPr>
          <w:rFonts w:cs="Symbol" w:ascii="Symbol" w:hAnsi="Symbol"/>
        </w:rPr>
        <w:t></w:t>
      </w:r>
      <w:r>
        <w:rPr/>
        <w:t>) a srovnejte je s hodnotami vypočtenými z teoretického průběhu napětí</w:t>
      </w:r>
      <w:r>
        <w:rPr>
          <w:rFonts w:cs="Symbol" w:ascii="Symbol" w:hAnsi="Symbol"/>
        </w:rPr>
        <w:t></w:t>
      </w:r>
    </w:p>
    <w:p>
      <w:pPr>
        <w:pStyle w:val="TextBody"/>
        <w:rPr/>
      </w:pPr>
      <w:r>
        <w:rPr/>
        <w:t xml:space="preserve">V určených bodech určete přesnost aproximace sejmuté křivky matematickou metodou. Ze zjištěné časové konstanty a velikosti použitého odporu určete velikost kapacity kondenzátoru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8:31:00Z</dcterms:created>
  <dc:creator>bic40</dc:creator>
  <dc:description/>
  <dc:language>en-US</dc:language>
  <cp:lastModifiedBy>bic40</cp:lastModifiedBy>
  <dcterms:modified xsi:type="dcterms:W3CDTF">2003-11-10T10:03:00Z</dcterms:modified>
  <cp:revision>6</cp:revision>
  <dc:subject/>
  <dc:title>VŠB-TU</dc:title>
</cp:coreProperties>
</file>